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T e c h n i c k á   z p r á v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k projektu  vzduchotechnického zařízení na akci "Odděle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sledné péče 3.etapa – Rehabilitace + přístavba"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bsah technické zpráv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Ú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Účel vzduchotechnického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pis ob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Popis jednotliv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tavební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Zdravotní technik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Zdroje a rozvody tepl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Měření a regula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EP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ilnoproudé rozvo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Tepelné, protihlukové a protipožární izola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Nátěr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Bezpečnostní a zdravotní čá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ygienické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Bezpečnost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rotipožární opatř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Nároky na pracovní síl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1. Úvod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Účel vzduchotechnického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kolem  projektu  vzduchotechnického  zařízení bylo  vytvoři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ásmo  pohody  a  hygienicky  nezávadné  prostředí  podle Sbírek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ákonů  361/2007,  272/2011  a požadavky  investora  na vybav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objektu.  Investor  provoz  rehabilitace  vnímá  jako  stávajíc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přirozeným větráním, dále  požadoval pouze přirozené větrání i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 přístavbě  s vyjímkou   oddělení  gastro-kolonoskopie  v 1.NP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 tohoto důvodu většina  prostor  není  řešena nuceným  větrá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bo  jsou řešeny  jiným  projektem (ve stavební části), ale  j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avrženo  pouze podtlakové větrání sociálních zařízení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V  průběhu zpracování projektu VZT nebyl k dispozici projek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zdravotnické  technologie a tím  pádem  také není  známo  přesn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vybavení těchto  prostor  s nároky  na VZT. Po vyjasnění  tohot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vybavení je potřeba projekt VZT revidovat, případně upravit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Řeší úpravu a dodávku  čerstvého vzduchu do určených prosto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odvod znehodnoceného vzduchu z nich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  správnou  funkci  vzduchotechnického  zařízení musí bý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rženy tyto podmínky:-vstupní 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správné seřízení a zaregul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energie pro provoz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správná obsluha a údržb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dklad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ební dispozice 1:50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ygienické předpis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átní a oborové norm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pis objekt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bjekt se skládá  z jednoho  podzemního a jednoho  nadzemního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dlaží a navazující přístavb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2. 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Výpočtové hodnot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rametry venkovního vzduchu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ima   t</w:t>
      </w:r>
      <w:r>
        <w:rPr>
          <w:rFonts w:cs="Courier New" w:ascii="Courier New" w:hAnsi="Courier New"/>
          <w:position w:val="-5"/>
          <w:sz w:val="20"/>
          <w:szCs w:val="20"/>
        </w:rPr>
        <w:t>ez</w:t>
      </w:r>
      <w:r>
        <w:rPr>
          <w:rFonts w:cs="Courier New" w:ascii="Courier New" w:hAnsi="Courier New"/>
          <w:sz w:val="20"/>
          <w:szCs w:val="20"/>
        </w:rPr>
        <w:t>= -15</w:t>
      </w:r>
      <w:r>
        <w:rPr>
          <w:rFonts w:cs="Courier New" w:ascii="Courier New" w:hAnsi="Courier New"/>
          <w:position w:val="5"/>
          <w:sz w:val="20"/>
          <w:szCs w:val="20"/>
        </w:rPr>
        <w:t>o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éto   t</w:t>
      </w:r>
      <w:r>
        <w:rPr>
          <w:rFonts w:cs="Courier New" w:ascii="Courier New" w:hAnsi="Courier New"/>
          <w:position w:val="-5"/>
          <w:sz w:val="20"/>
          <w:szCs w:val="20"/>
        </w:rPr>
        <w:t>el</w:t>
      </w:r>
      <w:r>
        <w:rPr>
          <w:rFonts w:cs="Courier New" w:ascii="Courier New" w:hAnsi="Courier New"/>
          <w:sz w:val="20"/>
          <w:szCs w:val="20"/>
        </w:rPr>
        <w:t>=  32</w:t>
      </w:r>
      <w:r>
        <w:rPr>
          <w:rFonts w:cs="Courier New" w:ascii="Courier New" w:hAnsi="Courier New"/>
          <w:position w:val="5"/>
          <w:sz w:val="20"/>
          <w:szCs w:val="20"/>
        </w:rPr>
        <w:t>o</w:t>
      </w:r>
      <w:r>
        <w:rPr>
          <w:rFonts w:cs="Courier New" w:ascii="Courier New" w:hAnsi="Courier New"/>
          <w:sz w:val="20"/>
          <w:szCs w:val="20"/>
        </w:rPr>
        <w:t>C       i</w:t>
      </w:r>
      <w:r>
        <w:rPr>
          <w:rFonts w:cs="Courier New" w:ascii="Courier New" w:hAnsi="Courier New"/>
          <w:position w:val="-5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=58 kJ/kg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ehled všech zařízení a jejich výkony obsahuje tabulka 2 a 3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"Výkony   vzduchotechnických   zařízení".   Rozdělení    vzduchu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 jednotlivých  místností  obsahuje tabulka 1 "Stručné výsled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počtu zařízení" viz příloha technické zpráv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3. Popis jednotlivých zařízení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61 - Sociální zaříze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dtlakové  větrání sociálních zařízení  zajišťují jednotlivé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 ventilátory  napojené  na potrubní  rozvod  s koncový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menty.  Výfuky  jsou  přes zpětnou klapku vyvedeny příslušnou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oupačku  nad  střechu.  Ventilátor je vybaven  EC motorem  pro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stavení potřebných otáček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ívod  vzduchu umožňují mřížky ve dveřích u podlahy (dodávk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vby)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u w:val="single"/>
        </w:rPr>
        <w:t>Zařízení č.62 – Čekárna - chodba S1.128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slouží pro teplovzdušné větrání prostor čekárny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 jednotk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v sestavě komory: filtrační třídy  F7, ZZT s deskovým výměník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 obtokem,  ventilátorová  a elektro  dohřev), tlumičů  hluku 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trubního  rozvodu.   Jednotka  nasává   z fasády  a  po úpravě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a požadované parametry je vzduch veden do příslušných prostor 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yfukován přes koncové elementy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 blokové   jednotk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 M 5,  ZZT  a  ventilátorová) 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trubní   rozvodu   s koncovými   elementy.  Výfuk  je  vyveden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 fasád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entilátory jsou vybaveny EC motory.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63 – Ordinace 1.103 - klima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Klimatizace   vybraných   prostor   zajišťuje   Split  systém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 tepelným  čerpadlem. Slouží k odvodu tepelné  zátěže (od osob,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světlení, technologie). Systém  se skládá z vnější  kondenzač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dnotky  umístěné  ve venkovním  prostoru  na střeše a  vnitřní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azetové   jednotky  umístěné  přímo  v klimatizovaném prostor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nitřní  jednotka je propojena  s vnější  kondenzační  jednotkou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trubím  s chladivem a kabelem. Celý systém má vlastní regulaci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ovládán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nitřní  jednotka zchlazuje  cirkulující  vzduch a tím odvádí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epelnou  zátěž   prostor  do  chladícího  media.   V  zimním 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chodném  období se prostory  mohou  dotápět pomocí  tepelnéh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čerpadla na požadovanou hodnotu. Ovladač  je  propojen s vnitř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kou dvoužilovým kabelem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64 – Mytí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  slouží   pro teplovzdušné  větrání   prostor  myt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možností chlazení vzduchu v letním období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ětrací  zařízení  se  skládá  z přívodní   blokové  jednot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v sestavě komory: filtrační třídy F 7, ZZT s deskovým výměníkem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 obtokem,   chladící   přímá   reverzibilní,  elektro  ohřev 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ntilátorová),   regulátorů   průtoku  a  potrubního   rozvodu.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dnotka  nasává nad střechou po úpravě na požadované  parametr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  vzduch   veden   do příslušných  prostor  a  vyfukován  přes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istribuční element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dvod  vzduchu   zajišťuje  druhá  část  jednotky  (v sestavě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omory: filtrační  M 5, ZZT a ventilátorová) a potrubní  rozvod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regulátory  průtoku a odsávacími  elementy.  Jednotka vyfukuje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d střechu.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drojem  chladu  je  kondenzační  jednotka - tepelné čerpadlo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 plynulou  regulací  výkonu  umístěná   na střeše  a  propoje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 chladičem potrubím chladiva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entilátory jsou vybaveny EC motory.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65 – Vyšetřovny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slouží  pro teplovzdušné větrání  prostor vyšetřoven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četně  zázemí  s možností  chlazení  vzduchu  v letním  období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ětrací  zařízení  se  skládá  z přívodní   blokové  jednotk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v sestavě  komory:  filtrační  třídy  G 4 a F 7, ZZT s deskovým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ýměníkem s obtokem, chladící přímá reverzibilní, elektro  ohřev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ventilátorová), regulátorů  průtoku  a  potrubního   rozvodu.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dnotka  nasává nad střechou po úpravě na požadované  parametr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  vzduch   veden   do příslušných  prostor  a  vyfukován  přes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istribuční element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dvod  vzduchu   zajišťuje  druhá  část  jednotky  (v sestavě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omory: filtrační  M 5, ZZT a ventilátorová) a potrubní  rozvod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regulátory  průtoku a odsávacími  elementy.  Jednotka vyfukuje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d střechu.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drojem  chladu  je  kondenzační  jednotka - tepelné čerpadl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 plynulou  regulací  výkonu  umístěná   na střeše  a  propoje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 chladičem potrubím chladiva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entilátory jsou vybaveny EC motory.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4. Požadavky na navazující profes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tavební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stor pro strojní zařízení VZT pod strop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stor pro VZT  jednotky na střeše, ocelový  rošt  pro osa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přístup pro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protihlukovou barieru na střeše okolo VZT zařízení dle potřeb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sazení mřížek v místech označených v pro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chytné body  na stropech a ve  svislých šachtách pro přivař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ávěsů potrubí,  nosnost těchto bodů musí  být minimálně 100 kg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zteče  2 - 3 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tvory pro  průchody VZT potrubí  příčkami a stropy  (otvory n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aždé  straně o  100 mm  větší, tzn.  o 200  mm větší než rozměr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í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alení potrubí v místě  prostupu stavební konstrukcí izolač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teriál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dozdění a začištění všech otvorů až po montáži VZ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umožnit přístup k jednotce v S1.128, k ventilátorům, regulačním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lapkám  pro pravidelnou kontrolu nebo seřízení osazením  dvířek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ebo přístupového otvoru v min. nutném rozměru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odhledy a šachty stavebně uzavřít až po provedení zaregul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ch sít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Zdravotní instalace</w:t>
      </w:r>
      <w:r>
        <w:rPr>
          <w:rFonts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dvodnění stoupaček VZT přes nevysychající sifon do kanalizace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dvod  kondenzátu   od ZZT  výměníku  uvnitř   budovy  –  přes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evysychající sifon do kanalizace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dvod kondenzátu od ZZT výměníků na střeše – volně na střechu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Rozvody a zdroje tepl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T kryje tepelné ztráty objektu, vzduchotechnika je řešena jak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ětrací zařízení a nekryje svým výkonem tepelné ztráty ob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T kryje tepelné ztráty  objektu způsobené podtlakovým větrá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např. sociální zařízení atd.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ěření a regula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zduchotechnická  zařízení jsou  z hlediska  MaR rozdělena do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 typů sestav. MaR  případně silnoproud  musí zajistit příslušné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každému typu sestav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ZT dodá  EC motory  pro  VZT zařízení (pro přívodní i odvod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ntilátory) MaR je bude řídit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MaR zapojí el.vyhřívání sifonů (pro zař.č.64-2ks, 65-2ks)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 č.63, 64 a 65  napojit  na systém  EPS   (v případě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žáru vypnout VZT)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MaR dodá servopohony ke klapkám a bude je ovládat.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py sestav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1/ </w:t>
      </w:r>
      <w:r>
        <w:rPr>
          <w:rFonts w:cs="Courier New" w:ascii="Courier New" w:hAnsi="Courier New"/>
          <w:b/>
          <w:sz w:val="20"/>
          <w:szCs w:val="20"/>
        </w:rPr>
        <w:t>S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stava - zař.č.63-P,O – Čekárna - chodba S1-128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přívod:   </w:t>
      </w:r>
      <w:r>
        <w:rPr>
          <w:rFonts w:cs="Courier New" w:ascii="Courier New" w:hAnsi="Courier New"/>
          <w:sz w:val="20"/>
          <w:szCs w:val="20"/>
        </w:rPr>
        <w:t xml:space="preserve">vstupní klapka - filtrace  F 7 – ZZT deskový s obtokem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 elektro ohřev - ventilátor s EC motorem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</w:rPr>
        <w:t>odvod:</w:t>
      </w:r>
      <w:r>
        <w:rPr>
          <w:rFonts w:cs="Courier New" w:ascii="Courier New" w:hAnsi="Courier New"/>
          <w:sz w:val="20"/>
          <w:szCs w:val="20"/>
        </w:rPr>
        <w:t xml:space="preserve">   výfuková  klapka  –  filtrace   M 5 - ZZT  - ventilátor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EC motorem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MaR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/měření teploty venkovního vzduch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/měření teploty vzduchu ve vybraných prostorech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/regulace teploty  přiváděného  vzduchu  (ZZT, ohřev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/protinámrazová ochrana rekuperačního díl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/vazbu ohřívače na ventilátor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/doběh ventilátoru po vypnutí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/poloha klapky K1, K2 "otevřeno" při spuštěném ventilátor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loha klapky K1, K2 "zavřeno" při vypnutém ventilátor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/signalizace chodu zařízení (ventilátory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/vazba  ventilátorů -  pokud je v chodu odvod  musí být v ch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ří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/řízení  otáček ventilátorů  ve vazbě  v návaznosti na provoz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tavy (přívod – odvod) pomocí EC motorů        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/signalizace  zanášení   filtrů  třídy B, (max. je  dvojnásob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laková ztráta oproti čistému stavu; hlášení koncového stavu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l/ovládání pomocí programu  s možností vstupu a úpravy  časovéh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armonogramu a regulovaných veličin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místní 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/ </w:t>
      </w:r>
      <w:r>
        <w:rPr>
          <w:rFonts w:cs="Courier New" w:ascii="Courier New" w:hAnsi="Courier New"/>
          <w:b/>
          <w:sz w:val="20"/>
          <w:szCs w:val="20"/>
        </w:rPr>
        <w:t>S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stava - zař.č.64-P,O – Mytí                    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přívod:   </w:t>
      </w:r>
      <w:r>
        <w:rPr>
          <w:rFonts w:cs="Courier New" w:ascii="Courier New" w:hAnsi="Courier New"/>
          <w:sz w:val="20"/>
          <w:szCs w:val="20"/>
        </w:rPr>
        <w:t xml:space="preserve">vstupní klapka - filtrace  F 7 – ZZT deskový s obtokem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 přímé  chlazení  +  kondenzační    jednotka/tepelné   čerpadlo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plynulou regulací - elektro ohřev - ventilátor s EC motorem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</w:rPr>
        <w:t>odvod:</w:t>
      </w:r>
      <w:r>
        <w:rPr>
          <w:rFonts w:cs="Courier New" w:ascii="Courier New" w:hAnsi="Courier New"/>
          <w:sz w:val="20"/>
          <w:szCs w:val="20"/>
        </w:rPr>
        <w:t xml:space="preserve">   výfuková  klapka  –  filtrace   M 5 - ZZT  - ventilátor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EC motorem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MaR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/měření teploty venkovního vzduch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/měření teploty vzduchu ve vybraných prostorech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/regulace teploty  přiváděného  vzduchu  (ZZT, tepelné čerpadlo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bo chlazení, ohřev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/protinámrazová ochrana rekuperačního díl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/vazbu ohřívače na ventiláto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/doběh ventilátoru po vypnutí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/poloha klapky K1, K2 "otevřeno" při spuštěném ventilátor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loha klapky K1, K2 "zavřeno" při vypnutém ventilátor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/signalizace chodu zařízení (ventilátory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/vazba  ventilátorů -  pokud je v chodu odvod  musí být v ch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ří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/řízení  otáček ventilátorů  ve vazbě  v návaznosti na provoz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tavy (přívod – odvod) pomocí EC motorů        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/signalizace  zanášení   filtrů  třídy B, (max. je  dvojnásob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laková ztráta oproti čistému stavu; hlášení koncového stavu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l/ovládání pomocí programu  s možností vstupu a úpravy  časovéh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armonogramu a regulovaných veličin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místní 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/ </w:t>
      </w:r>
      <w:r>
        <w:rPr>
          <w:rFonts w:cs="Courier New" w:ascii="Courier New" w:hAnsi="Courier New"/>
          <w:b/>
          <w:sz w:val="20"/>
          <w:szCs w:val="20"/>
        </w:rPr>
        <w:t>S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stava - zař.č.65-P,O – Vyšetřovny              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přívod:   </w:t>
      </w:r>
      <w:r>
        <w:rPr>
          <w:rFonts w:cs="Courier New" w:ascii="Courier New" w:hAnsi="Courier New"/>
          <w:sz w:val="20"/>
          <w:szCs w:val="20"/>
        </w:rPr>
        <w:t xml:space="preserve">vstupní klapka -  filtrace  G 4 - filtrace  F 7 –  ZZT </w:t>
      </w:r>
    </w:p>
    <w:p>
      <w:pPr>
        <w:pStyle w:val="Normal"/>
        <w:widowControl w:val="false"/>
        <w:autoSpaceDE w:val="false"/>
        <w:spacing w:lineRule="atLeast" w:line="240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kový s obtokem - přímé chlazení +kondenzační jednotka/tepelné</w:t>
      </w:r>
    </w:p>
    <w:p>
      <w:pPr>
        <w:pStyle w:val="Normal"/>
        <w:widowControl w:val="false"/>
        <w:autoSpaceDE w:val="false"/>
        <w:spacing w:lineRule="atLeast" w:line="240"/>
        <w:ind w:left="480" w:hanging="0"/>
        <w:rPr/>
      </w:pPr>
      <w:r>
        <w:rPr>
          <w:rFonts w:cs="Courier New" w:ascii="Courier New" w:hAnsi="Courier New"/>
          <w:sz w:val="20"/>
          <w:szCs w:val="20"/>
        </w:rPr>
        <w:t>čerpadlo s plynulou regulací - elektro ohřev - ventilátor s EC</w:t>
      </w:r>
    </w:p>
    <w:p>
      <w:pPr>
        <w:pStyle w:val="Normal"/>
        <w:widowControl w:val="false"/>
        <w:autoSpaceDE w:val="false"/>
        <w:spacing w:lineRule="atLeast" w:line="240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torem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</w:rPr>
        <w:t>odvod:</w:t>
      </w:r>
      <w:r>
        <w:rPr>
          <w:rFonts w:cs="Courier New" w:ascii="Courier New" w:hAnsi="Courier New"/>
          <w:sz w:val="20"/>
          <w:szCs w:val="20"/>
        </w:rPr>
        <w:t xml:space="preserve">   výfuková  klapka  –  filtrace   M 5 - ZZT  - ventilátor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EC motorem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MaR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/měření teploty venkovního vzduch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/měření teploty vzduchu ve vybraných prostorech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/regulace teploty  přiváděného  vzduchu  (ZZT, tepelné čerpadl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bo chlazen, ohřev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/protinámrazová ochrana rekuperačního díl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/vazbu ohřívače na ventiláto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/doběh ventilátoru po vypnutí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/poloha klapky K1, K2 "otevřeno" při spuštěném ventilátor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loha klapky K1, K2 "zavřeno" při vypnutém ventilátor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/signalizace chodu zařízení (ventilátory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/vazba  ventilátorů -  pokud je v chodu odvod  musí být v ch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ří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/řízení  otáček ventilátorů  ve vazbě  v návaznosti na provoz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tavy (přívod – odvod) pomocí EC motorů        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/signalizace  zanášení   filtrů  třídy B, (max. je  dvojnásob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laková ztráta oproti čistému stavu; hlášení koncového stavu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l/ovládání pomocí programu  s možností vstupu a úpravy  časovéh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armonogramu a regulovaných veličin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místní 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vládání, vazby a ochran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 rámci  projektu  Silnoproudu  nebo  MaR  se  musí zajisti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vládání  (zapínání  a  vypínání)  vzduchotechnických  zařízen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vládání  řešit  tak,  aby  zařízení  pracovala  v  požadovaných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azbách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.č.    způsob ovládání               umístění ovládá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1a    od pohyb.čidla s během 10 min     S1.124, S1.125, S1.126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1b    od pohyb.čidla s během 10 min     S1.132, S1.133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1c    od pohyb.čidla s během 10 min     1.105, 1.106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1d    od pohyb.čidla s během 10 min     1.107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1e    od pohyb.čidla s během 10 min     1.114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2     centrální ovládání (program)      z velín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+místní ovládání                  S1.129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3     ovladač součástí klimatizace      1.103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4     centrální ovládání (program)      z velín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+místní ovládání                  1.108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5     centrální ovládání (program)      z velín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+místní ovládání                  1.110, 1.111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vazb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62-O musí být spuštěno 62-P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64-O musí být spuštěno 64-P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65-O musí být spuštěno 65-P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chran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inámrazová: zař.č.62,64 a 65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EP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vypnutí dotčených VZT zařízení při požár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ilnoproudé rozvo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maximální příkon el.energie pro VZT je 22 kW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vzduchotechnické  zařízení je  nutné připojit  na el. rozvodno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oustavu 3x400/230 V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vládání VZT řešit podle požadavku VZT v součinnosti s MaR (viz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apitola MaR, Ovládání, vazby a ochrany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pojení   jednotlivých  spotřebičů   provést  podle  požadavk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výrobců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zemnění, ochrana  před  nebezpečným  dotykovým  napětím,  s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tické elektřiny a ochrana před nebezpečím blesk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dodat a prokabelovat pohybová čidla, časové doběhy pro zař.č.61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pojit rozvaděče MaR požadovaným příkon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Tepelné, protihlukové a protipožární izola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ásti potrubí, které procházejí prostory s nižší teplotou ne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 teplota dopravovaného vzduchu se tepelně izoluj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ásti  potrubí, které  jsou  v  prostoru   s  vyšší  hladino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kustického tlaku (např. strojovny VZT) se protihlukově izoluj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ásti potrubí,  které prochází dvěma  a více požárními  úse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ez rozdělení  požárními klapkami nebo  když protipožární klapk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bylo možno osadit do rozhraní požárních úseků, se protipožárně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zoluj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Nátěr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zinkované  potrubí  se  natírá   pouze  v  případě,  že  j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ditelné  (není  zakryto  podhledem  nebo  izolováno).  Druh 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edení  nátěru je  určen  v  rozpočtu nátěrů.  Odstín upřes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doucí projektant ak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5. Zdravotní a bezpečnostní čás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ygienické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 projektu  jsou   splněny  zásadní  požadavky  Hygienických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ů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sahované  hodnoty  hluku  jsou   v  souladu  s  Hygienickým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ředpisem (zákon 272/2011).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erstvý vzduch je nasáván v místech splňující požadavky norm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ČSN 12 7010 článek 12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Bezpečnost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montáži vzduchotechnického zařízení a při jeho provozu j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tné dodržovat všechny předpisy o bezpečnosti prá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šechny rotující části strojů musí  být zakryty a při provoz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smí být odnímán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rotipožární opatř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myslem  těchto  opatření  je  splnit  nároky  vyplývající  z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ČSN 730802 a ČSN 730872 a tak zabránit případnému  šíření požár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otechnickým zařízením do dalších požárních  úseků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čelem protihlukových a  protiotřesových opatření je zabráni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příznivému  působení hluku  a  otřesů  na lidský  organismus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nížit intenzitu hluku a otřesu pod přípustnou mez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zduchotechnická zařízení jsou podle potřeby opatřena tlumič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,  aby   akustický  výkon  šířený   vzduchovodem  nepřesáhl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ličiny povolené Hygienickými předpisy zákonem 272/2011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ntilátory  jsou  pružně   uloženy  na  izolátorech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6. 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 montáži  je  třeba  dbát  na  pokyny  výrobců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zařízení  a elementů, které  musí být se  zaříze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án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7. 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vedené pokyny  slouží jako orientační  návod pro provoz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ízení  v  období  před   komplexními  zkouškami  a  zkušeb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ozem,  kdy  nejsou  ještě  k  dispozici podrobnější provoz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y,  které  vyhotovuje  na  zvláštní objednávku odběratel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avatel zařízení za úplatu.  Provozní předpisy nejsou součást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áděcí projektové dokumenta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y  byly dodrženy  projektované parametry  výkonu, musí  bý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cké  zařízení  provozováno  v  souladu  s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ecifikovanými    prováděcí     projektovou    dokumentací    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sledujícími připomínkami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oz   VZT  musí   být  zabezpečován   pouze  kvalifikovaný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acovníky,  obsluha musí  být podrobně  seznámena s  provozní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y zařízení, které znamenají nebezpečí vzniku havári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držba musí být prováděna plánovitě a systematic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  údržbě  jednotlivých  zařízení  a  elementu  je nutno plně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pektovat jejich kmenové předpisy,které formou oborových nor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rčuje výrob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stav ochranných mříží a zákry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novovat ochranné a bezpečnostní nátěr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držovat pohyblivé mechanismy (tzn. čistit a mazat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ádět kontrolu  a údržbu pružného  uložení,pružných nástavc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napojení potrubních rozv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 volný   chod  a  těsnost   regulačních  armatur 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ch rozvod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  ručním  spouštění  jednotlivých  VZT  zařízení  zprovozni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vazné   profese,   které   jsou   nutné   k  zajištění  funkc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epřestavovat polohy pevně  nastavených regulačních klapek, ab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došlo k  přetížení ventilátor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stav závěs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8. Nároky na pracovní sil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provoz a údržbu VZT a ostatních tepelně technick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usí být k dispozici odborný personál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9. Závěr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rojekt byl zpracován podle současně platných norem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esný rozsah dodávky s rozpisem jednotlivých dílů a označ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orem je uveden v Seznamu strojů a zařízen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lzeň, říjen 2018                       Vypracoval: Ing.T.Knapp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ílohy:  -Tabulka  č.1  -  Stručné  výsledky  výpočtu 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2 list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Tabulka  č.2  -  Výkony  vzduchotechnických 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1 li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Tabulka  č.3  -  Výkony  vzduchotechnických 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1 li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8:55:00Z</dcterms:created>
  <dc:creator>R2W verze 2.1</dc:creator>
  <dc:description/>
  <cp:keywords/>
  <dc:language>en-US</dc:language>
  <cp:lastModifiedBy>Knapp</cp:lastModifiedBy>
  <cp:lastPrinted>2018-10-31T08:17:00Z</cp:lastPrinted>
  <dcterms:modified xsi:type="dcterms:W3CDTF">2018-10-31T07:17:00Z</dcterms:modified>
  <cp:revision>21</cp:revision>
  <dc:subject/>
  <dc:title>T e c h n i c k á   z p r á v a</dc:title>
</cp:coreProperties>
</file>